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Шабаева Е.Н., учитель высшей квалификационной категории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Тонеева Е.С., учитель высшей квалификационной категории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Интеллектуальная игра «Искусственный интеллект»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неклассное мероприятие по информатике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9 класс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ннотация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rFonts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7"/>
          <w:szCs w:val="27"/>
        </w:rPr>
        <w:t xml:space="preserve">пробуждение познавательного интереса учащихся к искусственному интеллекту, стремления совершенствовать свои знание по данной теме, способствование стремлению учащихся реализоваться в профессиональной сфере, связанной с искусственным интеллектом. 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Задачи: Образовательны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актуализировать знания об искусственном интеллекте;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расширить кругозор учащихся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ющи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создать условия для развития таких аналитических способностей учащихся, как умение анализировать, сопоставлять, сравнивать, обобщать познавательные объекты, делать выводы;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создать условия для развития памяти, внимания, воображения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ные:</w:t>
      </w:r>
    </w:p>
    <w:p>
      <w:pPr>
        <w:pStyle w:val="Articlerenderblock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 способствовать развитию умения отстаивать свою точку зрения;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7"/>
          <w:szCs w:val="27"/>
        </w:rPr>
        <w:t>- способствовать развитию культуры взаимоотношений при работе в парах, группах, коллективе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мероприятию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гре принимают участие две группы учащихся по пять человек в каждой. Команды выбираются заранее, остальные учащиеся класса будут зрителями. Команде нужно выбрать капитана, придумать название и девиз. Команды получают домашнее задание: разработать проект помощника с искусственным интеллектом в школе (имя, функциональные возможности, внешний вид)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заранее, формируется жюри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расставляется, так чтобы команды видели друг друга и экран.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: компьютер с проектором и экраном или телевизором для демонстрации экрана.  Карточки с заданиями.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 xml:space="preserve">Ссылка на полный вариант работы: </w:t>
      </w:r>
    </w:p>
    <w:p>
      <w:pPr>
        <w:pStyle w:val="Articlerenderblock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ttps://disk.yandex.ru/d/W6VIJC5EX7D4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5z3">
    <w:name w:val="WW8Num5z3"/>
    <w:qFormat/>
    <w:rPr>
      <w:lang w:val="de-D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rticlerenderblock">
    <w:name w:val="article-render__block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09:00Z</dcterms:created>
  <dc:creator>User</dc:creator>
  <dc:description/>
  <cp:keywords/>
  <dc:language>en-US</dc:language>
  <cp:lastModifiedBy>Екатерина</cp:lastModifiedBy>
  <dcterms:modified xsi:type="dcterms:W3CDTF">2022-01-03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